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A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8640" w:leader="none"/>
        </w:tabs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B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8640" w:leader="none"/>
        </w:tabs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86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rFonts w:cs="Cambria"/>
          <w:sz w:val="40"/>
        </w:rPr>
        <w:t xml:space="preserve">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C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D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rFonts w:cs="Cambria"/>
          <w:sz w:val="40"/>
        </w:rPr>
        <w:t xml:space="preserve"> </w:t>
      </w:r>
      <w:r>
        <w:rPr>
          <w:sz w:val="4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y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F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G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H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I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J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K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L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M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N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P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-90" w:firstLine="90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Q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R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S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64"/>
        </w:rPr>
      </w:pPr>
      <w:r>
        <w:rPr>
          <w:b/>
          <w:sz w:val="64"/>
        </w:rPr>
        <w:t>KEY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27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6195</wp:posOffset>
                </wp:positionH>
                <wp:positionV relativeFrom="paragraph">
                  <wp:posOffset>401955</wp:posOffset>
                </wp:positionV>
                <wp:extent cx="5662930" cy="654050"/>
                <wp:effectExtent l="13335" t="2540" r="1587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2800" cy="65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40" h="10800">
                              <a:moveTo>
                                <a:pt x="60" y="9667"/>
                              </a:moveTo>
                              <a:arcTo wR="10800" hR="10800" stAng="-10438847" swAng="10438847"/>
                              <a:lnTo>
                                <a:pt x="10800" y="10800"/>
                              </a:lnTo>
                              <a:close/>
                            </a:path>
                            <a:path fill="none" w="21540" h="10800">
                              <a:moveTo>
                                <a:pt x="60" y="9667"/>
                              </a:moveTo>
                              <a:arcTo wR="10800" hR="10800" stAng="-10438847" swAng="10438847"/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40,10800" path="l0,21600xee" stroked="t" o:allowincell="f" style="position:absolute;margin-left:2.85pt;margin-top:31.65pt;width:445.85pt;height:51.45pt;flip:y;mso-wrap-style:none;v-text-anchor:middle">
                <v:fill o:detectmouseclick="t" on="false"/>
                <v:stroke color="black" weight="316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sz w:val="64"/>
        </w:rPr>
        <w:t xml:space="preserve">A M R D N I B P S K G Q F C E L J H </w:t>
      </w:r>
    </w:p>
    <w:p>
      <w:pPr>
        <w:pStyle w:val="Normal"/>
        <w:rPr>
          <w:b/>
          <w:b/>
          <w:sz w:val="64"/>
        </w:rPr>
      </w:pPr>
      <w:r>
        <w:rPr>
          <w:b/>
          <w:sz w:val="64"/>
        </w:rPr>
      </w:r>
    </w:p>
    <w:sectPr>
      <w:type w:val="nextPage"/>
      <w:pgSz w:w="12240" w:h="15840"/>
      <w:pgMar w:left="1530" w:right="153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9:22:00Z</dcterms:created>
  <dc:creator>Lauren Williams</dc:creator>
  <dc:description/>
  <cp:keywords/>
  <dc:language>en-US</dc:language>
  <cp:lastModifiedBy>Lauren Williams</cp:lastModifiedBy>
  <dcterms:modified xsi:type="dcterms:W3CDTF">2014-09-03T19:42:00Z</dcterms:modified>
  <cp:revision>3</cp:revision>
  <dc:subject/>
  <dc:title/>
</cp:coreProperties>
</file>